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55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Pikane tee ehitamine ja Metsasihi tee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0-24T07:40:00Z</dcterms:modified>
  <cp:revision>11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